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68" w:before="346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рамма по учебному предмету «Окружающий мир» (предметная область «Обществознание и естествознание» («Окружающий мир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autoSpaceDE w:val="false"/>
        <w:spacing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ованию.</w:t>
      </w:r>
    </w:p>
    <w:p>
      <w:pPr>
        <w:pStyle w:val="Normal"/>
        <w:autoSpaceDE w:val="false"/>
        <w:spacing w:lineRule="auto" w:line="285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держание обучения раскрывает  содержательные  линии для обязательного изучения в 1 классе начальной школы. Содержание обучения в 1 классе завершатся перечнем универсальных учебных действий (УУД) — познавательных, коммуникативных и регулятивных, которые возможно формировать средствами  учебного  предмета  «Окружающий  мир» с   учётом   возрастных особенностей   младших   школьник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С учётом того, что выполнение правил совместной деятельности строится на интеграции регулятивных (определе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 «Совместная деятельность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младшего школьника за первый год обучения в начальной школе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тематическом планировании описывается программное содержание по всем разделам содержания обучения 1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autoSpaceDE w:val="false"/>
        <w:spacing w:lineRule="auto" w:line="280" w:before="70" w:after="0"/>
        <w:ind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бочая программа по предмету «Окружающий мир» на уровне 1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 стандарта.</w:t>
      </w:r>
    </w:p>
    <w:p>
      <w:pPr>
        <w:pStyle w:val="Normal"/>
        <w:autoSpaceDE w:val="false"/>
        <w:spacing w:lineRule="auto" w:line="268" w:before="72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autoSpaceDE w:val="false"/>
        <w:spacing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 </w:t>
      </w:r>
    </w:p>
    <w:p>
      <w:pPr>
        <w:pStyle w:val="Normal"/>
        <w:autoSpaceDE w:val="false"/>
        <w:spacing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sectPr>
          <w:type w:val="nextPage"/>
          <w:pgSz w:w="11906" w:h="16838"/>
          <w:pgMar w:left="666" w:right="650" w:gutter="0" w:header="0" w:top="298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 </w:t>
      </w:r>
    </w:p>
    <w:p>
      <w:pPr>
        <w:pStyle w:val="Normal"/>
        <w:autoSpaceDE w:val="false"/>
        <w:spacing w:lineRule="auto" w:line="280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</w:t>
      </w:r>
    </w:p>
    <w:p>
      <w:pPr>
        <w:pStyle w:val="Normal"/>
        <w:autoSpaceDE w:val="false"/>
        <w:spacing w:lineRule="auto" w:line="285" w:before="178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«Окружающий мир» осуществлён на основе следующих ведущих идей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autoSpaceDE w:val="false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воение общечеловеческих ценностей взаимодействия в системах «Человек и природа»,«Человек и общество», «Человек и другие люди», «Человек и его самость», «Человек и познание».</w:t>
      </w:r>
    </w:p>
    <w:p>
      <w:pPr>
        <w:sectPr>
          <w:type w:val="nextPage"/>
          <w:pgSz w:w="11906" w:h="16838"/>
          <w:pgMar w:left="666" w:right="766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61" w:before="178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щее число часов, отведённых на изучение курса «Окружающий мир» в 1 классе составляет 66 часов (два часа в неделю)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Человек и общество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Совместна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ятельность с одноклассниками — учёба, игры, отдых. Рабочее место школьника: удобно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мещение учебных материалов и учебного оборудования; поза; освещение рабочего места. Правила безопасной работы на учебном месте. Режим труда и отдых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86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емья.  Моя семья в прошлом и настоящем.  Имена и фамилии членов семьи, их профессии. Взаимоотношения и взаимопомощь в семье.  Совместный труд и отдых.  Домашний адрес.</w:t>
      </w:r>
    </w:p>
    <w:p>
      <w:pPr>
        <w:pStyle w:val="Normal"/>
        <w:autoSpaceDE w:val="false"/>
        <w:spacing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оссия — наша Родина. Москва —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 Ценность и красота рукотворного  мира.    Правила поведения в социум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Человек и природ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рода —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 Сезонные изменения в природе.  Взаимосвязи между человеком и природой.  Правила нравственного и безопасного поведения в природе.</w:t>
      </w:r>
    </w:p>
    <w:p>
      <w:pPr>
        <w:pStyle w:val="Normal"/>
        <w:autoSpaceDE w:val="false"/>
        <w:spacing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57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ир животных Разные группы животных (звери, насекомые, птицы, рыбы и др. ). Домашние и дикие животные (различия в условиях жизни). Забота о домашних питомцах.</w:t>
      </w:r>
    </w:p>
    <w:p>
      <w:pPr>
        <w:pStyle w:val="Normal"/>
        <w:autoSpaceDE w:val="false"/>
        <w:spacing w:lineRule="auto" w:line="261" w:before="70" w:after="0"/>
        <w:ind w:left="18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равила безопасной жизн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необходимости соблюдения режима дня, правил здорового питания и личной гигиены. 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авила безопасности в быту: пользование бытовыми электроприборами, газовыми плитам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2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езопасность в сети Интернет (электронный дневник и электронные ресурсы школы) в условиях контролируемого доступа в Интернет.</w:t>
      </w:r>
    </w:p>
    <w:p>
      <w:pPr>
        <w:pStyle w:val="Normal"/>
        <w:autoSpaceDE w:val="false"/>
        <w:spacing w:lineRule="auto" w:line="261" w:before="192" w:after="0"/>
        <w:ind w:left="180" w:right="345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ниверсальные учебные действия (пропедевтический уровень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абота с информацией:</w:t>
      </w:r>
    </w:p>
    <w:p>
      <w:pPr>
        <w:sectPr>
          <w:type w:val="nextPage"/>
          <w:pgSz w:w="11906" w:h="16838"/>
          <w:pgMar w:left="666" w:right="650" w:gutter="0" w:header="0" w:top="298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, что информация может быть представлена в разной форме — текста, иллюстраций, видео, таблицы; 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261" w:before="178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autoSpaceDE w:val="false"/>
        <w:spacing w:lineRule="auto" w:line="261" w:before="190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относить  предметы   декоративно-прикладного   искусства с принадлежностью народу РФ, описывать предмет по предложенному плану; </w:t>
      </w:r>
    </w:p>
    <w:p>
      <w:pPr>
        <w:pStyle w:val="Normal"/>
        <w:autoSpaceDE w:val="false"/>
        <w:spacing w:lineRule="auto" w:line="261" w:before="192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домашних и диких животных, объяснять, чем они различаются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егулятивные универсальные учебные действия:</w:t>
      </w:r>
    </w:p>
    <w:p>
      <w:pPr>
        <w:pStyle w:val="Normal"/>
        <w:autoSpaceDE w:val="false"/>
        <w:spacing w:lineRule="auto" w:line="26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 и газовыми приборами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Совместная деятельность:</w:t>
      </w:r>
    </w:p>
    <w:p>
      <w:pPr>
        <w:sectPr>
          <w:type w:val="nextPage"/>
          <w:pgSz w:w="11906" w:h="16838"/>
          <w:pgMar w:left="846" w:right="796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78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346" w:after="0"/>
        <w:ind w:right="720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предмета "Окружающий мир"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uto" w:line="228" w:before="22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ind w:right="720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Гражданско-патриотического воспитания:</w:t>
      </w:r>
    </w:p>
    <w:p>
      <w:pPr>
        <w:pStyle w:val="Normal"/>
        <w:autoSpaceDE w:val="false"/>
        <w:spacing w:lineRule="auto" w:line="261" w:before="18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новление ценностного отношения к своей Родине — России; понимание особой роли многонациональной России в современном мире; 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autoSpaceDE w:val="false"/>
        <w:spacing w:lineRule="auto" w:line="261" w:before="190" w:after="0"/>
        <w:ind w:left="42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уховно-нравственного воспитания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autoSpaceDE w:val="false"/>
        <w:spacing w:lineRule="auto" w:line="268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autoSpaceDE w:val="false"/>
        <w:spacing w:lineRule="auto" w:line="228" w:before="18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стетического воспитания:</w:t>
      </w:r>
    </w:p>
    <w:p>
      <w:pPr>
        <w:pStyle w:val="Normal"/>
        <w:autoSpaceDE w:val="false"/>
        <w:spacing w:lineRule="auto" w:line="268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формационной); </w:t>
      </w:r>
    </w:p>
    <w:p>
      <w:pPr>
        <w:sectPr>
          <w:type w:val="nextPage"/>
          <w:pgSz w:w="11906" w:h="16838"/>
          <w:pgMar w:left="666" w:right="648" w:gutter="0" w:header="0" w:top="298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Трудового воспитания:</w:t>
      </w:r>
    </w:p>
    <w:p>
      <w:pPr>
        <w:pStyle w:val="Normal"/>
        <w:autoSpaceDE w:val="false"/>
        <w:spacing w:lineRule="auto" w:line="268" w:before="178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кологического воспитания:</w:t>
      </w:r>
    </w:p>
    <w:p>
      <w:pPr>
        <w:pStyle w:val="Normal"/>
        <w:autoSpaceDE w:val="false"/>
        <w:spacing w:lineRule="auto" w:line="261"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нности научного познания:</w:t>
      </w:r>
    </w:p>
    <w:p>
      <w:pPr>
        <w:pStyle w:val="Normal"/>
        <w:autoSpaceDE w:val="false"/>
        <w:spacing w:lineRule="auto" w:line="228" w:before="18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autoSpaceDE w:val="false"/>
        <w:spacing w:lineRule="auto" w:line="268" w:before="192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autoSpaceDE w:val="false"/>
        <w:spacing w:lineRule="auto" w:line="228" w:before="28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61" w:before="346" w:after="0"/>
        <w:ind w:left="180" w:right="475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ознавательныеуниверсальные учебные действия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1)  Базовые логические действия:</w:t>
      </w:r>
    </w:p>
    <w:p>
      <w:pPr>
        <w:pStyle w:val="Normal"/>
        <w:autoSpaceDE w:val="false"/>
        <w:spacing w:lineRule="auto" w:line="261" w:before="178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— целое; причина — следствие; изменения во времени и в пространстве); </w:t>
      </w:r>
    </w:p>
    <w:p>
      <w:pPr>
        <w:pStyle w:val="Normal"/>
        <w:autoSpaceDE w:val="false"/>
        <w:spacing w:lineRule="auto" w:line="261" w:before="190" w:after="0"/>
        <w:ind w:left="42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autoSpaceDE w:val="false"/>
        <w:spacing w:lineRule="auto" w:line="261" w:before="192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autoSpaceDE w:val="false"/>
        <w:spacing w:lineRule="auto" w:line="261" w:before="192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2)  Базовые исследовательские действия:</w:t>
      </w:r>
    </w:p>
    <w:p>
      <w:pPr>
        <w:pStyle w:val="Normal"/>
        <w:autoSpaceDE w:val="false"/>
        <w:spacing w:lineRule="auto" w:line="268" w:before="178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sectPr>
          <w:type w:val="nextPage"/>
          <w:pgSz w:w="11906" w:h="16838"/>
          <w:pgMar w:left="666" w:right="650" w:gutter="0" w:header="0" w:top="298" w:footer="0" w:bottom="3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следствия; коллективный труд и его результаты и др. ); </w:t>
      </w:r>
    </w:p>
    <w:p>
      <w:pPr>
        <w:pStyle w:val="Normal"/>
        <w:autoSpaceDE w:val="false"/>
        <w:spacing w:lineRule="auto" w:line="268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следствие); </w:t>
      </w:r>
    </w:p>
    <w:p>
      <w:pPr>
        <w:pStyle w:val="Normal"/>
        <w:autoSpaceDE w:val="false"/>
        <w:spacing w:lineRule="auto" w:line="261" w:before="190" w:after="0"/>
        <w:ind w:left="24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 Работа с информацией:</w:t>
      </w:r>
    </w:p>
    <w:p>
      <w:pPr>
        <w:pStyle w:val="Normal"/>
        <w:autoSpaceDE w:val="false"/>
        <w:spacing w:lineRule="auto" w:line="261" w:before="178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autoSpaceDE w:val="false"/>
        <w:spacing w:lineRule="auto" w:line="261" w:before="192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autoSpaceDE w:val="false"/>
        <w:spacing w:lineRule="auto" w:line="261" w:before="190" w:after="0"/>
        <w:ind w:left="24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autoSpaceDE w:val="false"/>
        <w:spacing w:lineRule="auto" w:line="261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261" w:before="178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autoSpaceDE w:val="false"/>
        <w:spacing w:lineRule="auto" w:line="261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autoSpaceDE w:val="false"/>
        <w:spacing w:lineRule="auto" w:line="261" w:before="192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autoSpaceDE w:val="false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autoSpaceDE w:val="false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sectPr>
          <w:type w:val="nextPage"/>
          <w:pgSz w:w="11906" w:h="16838"/>
          <w:pgMar w:left="846" w:right="790" w:gutter="0" w:header="0" w:top="286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180" w:right="489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егулятивные универсальные учебные действия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1)  Самоорганизация:</w:t>
      </w:r>
    </w:p>
    <w:p>
      <w:pPr>
        <w:pStyle w:val="Normal"/>
        <w:autoSpaceDE w:val="false"/>
        <w:spacing w:lineRule="auto" w:line="261" w:before="178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2)  Самоконтроль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autoSpaceDE w:val="false"/>
        <w:spacing w:lineRule="auto" w:line="261" w:before="192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 Самооценк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autoSpaceDE w:val="false"/>
        <w:spacing w:lineRule="auto" w:line="261"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autoSpaceDE w:val="false"/>
        <w:spacing w:lineRule="auto" w:line="261" w:before="190" w:after="0"/>
        <w:ind w:left="42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овместная деятельность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значение коллективной деятельности для успешного решения учеб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autoSpaceDE w:val="false"/>
        <w:spacing w:lineRule="auto" w:line="261" w:before="190" w:after="0"/>
        <w:ind w:left="420" w:right="158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ветственно выполнять свою часть работы.</w:t>
      </w:r>
    </w:p>
    <w:p>
      <w:pPr>
        <w:pStyle w:val="Normal"/>
        <w:autoSpaceDE w:val="false"/>
        <w:spacing w:lineRule="auto" w:line="228" w:before="28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28" w:before="346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1 классе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учающийся научится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sectPr>
          <w:type w:val="nextPage"/>
          <w:pgSz w:w="11906" w:h="16838"/>
          <w:pgMar w:left="666" w:right="650" w:gutter="0" w:header="0" w:top="29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животных(насекомые, рыбы, птицы, звери); 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autoSpaceDE w:val="false"/>
        <w:spacing w:before="19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autoSpaceDE w:val="false"/>
        <w:spacing w:lineRule="auto" w:line="228" w:before="192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autoSpaceDE w:val="false"/>
        <w:spacing w:lineRule="auto" w:line="261" w:before="192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autoSpaceDE w:val="false"/>
        <w:spacing w:lineRule="auto" w:line="261" w:before="190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безопасного поведения в природе; </w:t>
      </w:r>
    </w:p>
    <w:p>
      <w:pPr>
        <w:sectPr>
          <w:type w:val="nextPage"/>
          <w:pgSz w:w="11906" w:h="16838"/>
          <w:pgMar w:left="1086" w:right="840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помощью взрослых (учителя, родителей) пользоваться электронным дневником и электронными ресурсами школы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650"/>
        <w:gridCol w:w="528"/>
        <w:gridCol w:w="1106"/>
        <w:gridCol w:w="1140"/>
        <w:gridCol w:w="804"/>
        <w:gridCol w:w="4106"/>
        <w:gridCol w:w="1262"/>
        <w:gridCol w:w="2438"/>
      </w:tblGrid>
      <w:tr>
        <w:trPr>
          <w:trHeight w:val="348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№</w:t>
            </w:r>
            <w:r>
              <w:rPr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п/п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Количество часо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 xml:space="preserve">Дата </w:t>
            </w:r>
            <w:r>
              <w:rPr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изучения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Виды деятель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Виды, формы контрол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практические работы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 xml:space="preserve"> Человек и общество.</w:t>
            </w:r>
          </w:p>
        </w:tc>
      </w:tr>
      <w:tr>
        <w:trPr>
          <w:trHeight w:val="169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Школьные традиции и праздники. Классный, школьный коллектив, совместная деятельность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0" w:after="0"/>
              <w:ind w:left="72" w:right="144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Экскурсия по школе, знакомство с помещениями.; 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Экскурсия по школе; 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знакомство с помещениями. Обсуждение ситуаций по теме; 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например;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«Правила поведения в классе и в школе». Беседа по теме; например;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«Как содержать рабочее место в порядке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80" w:after="0"/>
              <w:ind w:left="72" w:right="720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- Детские электронные презентации и клипы: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vi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rd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ru</w:t>
            </w:r>
          </w:p>
          <w:p>
            <w:pPr>
              <w:pStyle w:val="Normal"/>
              <w:autoSpaceDE w:val="false"/>
              <w:spacing w:lineRule="auto" w:line="244" w:before="210" w:after="0"/>
              <w:ind w:left="72" w:right="43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- Единая коллекция ЦОР: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ru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Одноклассники, взаимоотношения между ними; ценность дружбы, взаимной помощ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Обсуждение ситуаций по теме «Правила поведения в классе и в школе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720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- Детские электронные презентации и клипы: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vi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rd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ru</w:t>
            </w:r>
          </w:p>
          <w:p>
            <w:pPr>
              <w:pStyle w:val="Normal"/>
              <w:autoSpaceDE w:val="false"/>
              <w:spacing w:lineRule="auto" w:line="244" w:before="212" w:after="0"/>
              <w:ind w:left="72" w:right="43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- Единая коллекция ЦОР: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ru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3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Рабочее место школьника. Правила безопасной работы на учебном месте, режим труда и отдых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Беседа по теме «Как содержать рабочее место в порядке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://www.nachalka.com/biblioteka</w:t>
            </w:r>
          </w:p>
        </w:tc>
      </w:tr>
      <w:tr>
        <w:trPr>
          <w:trHeight w:val="73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Россия Москва — столица России. Народы Росс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Просмотр и обсуждение иллюстраций, видеофрагментов и других материалов (по выбору) на темы «Москва —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столица России», «Экскурсия по Москве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864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 xml:space="preserve">https://viki.rdf.ru/ </w:t>
            </w:r>
            <w:r>
              <w:rPr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://www.museum.ru/</w:t>
            </w:r>
          </w:p>
        </w:tc>
      </w:tr>
      <w:tr>
        <w:trPr>
          <w:trHeight w:val="82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5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Первоначальные сведения о родном крае. Название своего   населённого пункта (города, села), реги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344" w:hanging="0"/>
              <w:jc w:val="both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Экскурсии, целевые прогулки, просмотр иллюстраций, видеофрагментов и других материалов (по вы бору) на тему «Москва — столица России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://school-collection.edu.ru/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6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Культурные объекты родного края. Труд людей. Ценность и красота рукотворного мир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576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Беседа по теме «Правила поведения в учреждениях культуры — в театре, музее, библиотеке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://school-collection.edu.ru/ http://www.museum.ru/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7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Правила поведения в социум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Беседа по теме «Правила поведения в учреждениях культуры — в театре, музее, библиотеке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s://viki.rdf.ru/</w:t>
            </w:r>
          </w:p>
        </w:tc>
      </w:tr>
      <w:tr>
        <w:trPr>
          <w:trHeight w:val="73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8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>Моя семья в прошлом и настоящем. Имена и фамилии членов семьи, их професс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 xml:space="preserve">Работа с иллюстративным материалом: рассматривание фото, репродукций на тему «Семья».; </w:t>
            </w:r>
            <w:r>
              <w:rPr>
                <w:sz w:val="20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Учебный диалог по теме «Что такое семья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Практическая работа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://www.nachalka.com/biblioteka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9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lang w:val="ru-RU"/>
              </w:rPr>
              <w:t xml:space="preserve">Взаимоотношения и взаимопомощь в семь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Совместный труд  и отды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Рассказы детей по теме «Как наша семья проводит свободное время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http://www.nachalka.com/biblioteka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.10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>Домашний адрес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  <w:lang w:val="ru-RU"/>
              </w:rPr>
              <w:t>Работа с иллюстративным материалом: рассматривание фото, репродукций на тему «Семья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Практическая работа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exac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16</w:t>
            </w:r>
          </w:p>
        </w:tc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0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</w:rPr>
              <w:t xml:space="preserve"> Человек и природа.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4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650"/>
        <w:gridCol w:w="528"/>
        <w:gridCol w:w="1106"/>
        <w:gridCol w:w="1140"/>
        <w:gridCol w:w="804"/>
        <w:gridCol w:w="4106"/>
        <w:gridCol w:w="1262"/>
        <w:gridCol w:w="2438"/>
      </w:tblGrid>
      <w:tr>
        <w:trPr>
          <w:trHeight w:val="106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Природа и предметы, созданные человеком. Природные материалы. Бережное отношение к пред метам, вещам, уход за ним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Учебный диалог по теме «Почему люди должны оберегать и охранять природу»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Обсуждение ситуаций по теме «Правила поведения в природе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 xml:space="preserve">https://viki.rdf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://www.nachalka.com/biblioteka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</w:rPr>
              <w:t>Неживая и живая природ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Работа с иллюстративным материалом: «Живая и неживая природа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://viki.rdf.ru/</w:t>
            </w:r>
          </w:p>
        </w:tc>
      </w:tr>
      <w:tr>
        <w:trPr>
          <w:trHeight w:val="73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3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Погода и термометр. Наблюдение за погодой своего края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</w:rPr>
              <w:t>Сезонные изменения в природ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Экскурсии по теме «Сезонные изменения в природе, наблюдение за погодой»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Практическая работа по теме «Измеряем температуру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vi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rd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biblioteka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Взаимосвязи между человеком и природой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Правила нравственного и безопасного поведения в природ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Работа с иллюстративным материалом: «Живая и неживая природа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 xml:space="preserve">https://viki.rdf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://www.nachalka.com/biblioteka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5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4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Растения ближайшего окружения (узнавание, называние, краткое  описание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Экскурсия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Сравнение внешнего вида деревьев, кустарников, трав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://viki.rdf.ru/</w:t>
            </w:r>
          </w:p>
        </w:tc>
      </w:tr>
      <w:tr>
        <w:trPr>
          <w:trHeight w:val="112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6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Лиственные и хвойные растения. Дикорастущие и культурные раст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Cs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Определение названия по внешнему виду дерева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Работа с иллюстративным материалом: деление растений на две группы — дикорастущие и культурные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Учебный диалог по теме «Чем различаются дикорастущие и культурные растения?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Тестирование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://festival.1september.ru/</w:t>
            </w:r>
          </w:p>
        </w:tc>
      </w:tr>
      <w:tr>
        <w:trPr>
          <w:trHeight w:val="111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7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Части растения (называние, крат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 xml:space="preserve">характеристика значения для жизн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растения): корень, стебель, лист, цветок, плод, сем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Практическая работа по теме «Найдите у растений их части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Рассматривание и зарисовка разнообразия часте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растения: разные листья, разные цветки и плоды, разные корни (по выбору)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://festival.1september.ru/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8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Комнатные растения, правила содержания и уход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Практическая работа по теме «Учимся ухаживать за растениями уголка природы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://viki.rdf.ru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9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Разные группы животных (звери, насекомые, птицы, рыбы и др.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Cs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Игра-соревнование по теме «Кто больше назовёт насекомых (птиц, зверей…)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листа»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://viki.rdf.ru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10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Домашние и дикие животные (различия в условиях жизни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Тестирование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://viki.rdf.ru/</w:t>
            </w:r>
          </w:p>
        </w:tc>
      </w:tr>
      <w:tr>
        <w:trPr>
          <w:trHeight w:val="34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.1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</w:rPr>
              <w:t>Забота о домашних питомц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Cs w:val="16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Рассказы детей по теме «Мой домашний питомец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/</w:t>
            </w:r>
          </w:p>
        </w:tc>
      </w:tr>
      <w:tr>
        <w:trPr>
          <w:trHeight w:val="350" w:hRule="exac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7</w:t>
            </w:r>
          </w:p>
        </w:tc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</w:rPr>
              <w:t xml:space="preserve"> Правила безопасной жизни.</w:t>
            </w:r>
          </w:p>
        </w:tc>
      </w:tr>
      <w:tr>
        <w:trPr>
          <w:trHeight w:val="71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.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lang w:val="ru-RU"/>
              </w:rPr>
              <w:t>Необходимость соблюдения режима дня, правил здорового питания и личной гигиен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Беседа по теме «Что такое режим дня»: обсуждение режима дня первоклассника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Рассказ учителя: «Что такое правильное питание»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Тестирование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https://viki.rdf.ru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650"/>
        <w:gridCol w:w="528"/>
        <w:gridCol w:w="1106"/>
        <w:gridCol w:w="1140"/>
        <w:gridCol w:w="804"/>
        <w:gridCol w:w="4106"/>
        <w:gridCol w:w="1262"/>
        <w:gridCol w:w="2438"/>
      </w:tblGrid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3.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8"/>
                <w:lang w:val="ru-RU"/>
              </w:rPr>
              <w:t>Правила безопасности в быту: пользование бытовыми электро приборами, газовыми плитам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>Практическое занятие в кабинете.;</w:t>
            </w:r>
            <w:r>
              <w:rPr>
                <w:sz w:val="18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>«Правила пользования газовой и электроплитой»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8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 xml:space="preserve">Составление памятки по теме; </w:t>
            </w:r>
            <w:r>
              <w:rPr>
                <w:sz w:val="1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https://uchi.ru/</w:t>
            </w:r>
          </w:p>
        </w:tc>
      </w:tr>
      <w:tr>
        <w:trPr>
          <w:trHeight w:val="111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3.3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8"/>
                <w:lang w:val="ru-RU"/>
              </w:rPr>
              <w:t>Дорога от дома до школы. Правила безопасного поведения пешехода (дорожные знаки, дорожная разметка, дорожные сигналы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152" w:hanging="0"/>
              <w:rPr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 xml:space="preserve">Практическое занятие в кабинете.; </w:t>
            </w:r>
            <w:r>
              <w:rPr>
                <w:sz w:val="18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 xml:space="preserve">Дидактическая игра по теме; </w:t>
            </w:r>
            <w:r>
              <w:rPr>
                <w:sz w:val="18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>например;</w:t>
            </w:r>
            <w:r>
              <w:rPr>
                <w:sz w:val="18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>«Правила поведения на улицах и дорогах; дорожные знаки»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https://uchi.ru/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3.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8"/>
                <w:lang w:val="ru-RU"/>
              </w:rPr>
              <w:t xml:space="preserve">Безопасность в сети Интернет (электронный дневник и электронные ресурсы школы) в </w:t>
            </w:r>
            <w:r>
              <w:rPr>
                <w:sz w:val="18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8"/>
                <w:lang w:val="ru-RU"/>
              </w:rPr>
              <w:t>условиях контролируемого доступа в Интерне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Практическое занятие в кабинете.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Устный опрос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https://uchi.ru/</w:t>
            </w:r>
          </w:p>
        </w:tc>
      </w:tr>
      <w:tr>
        <w:trPr>
          <w:trHeight w:val="504" w:hRule="exac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7</w:t>
            </w:r>
          </w:p>
        </w:tc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exac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6</w:t>
            </w:r>
          </w:p>
        </w:tc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8"/>
              </w:rPr>
              <w:t>0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18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УРОЧНОЕ ПЛАНИРОВАНИЕ ПО ОКРУЖАЮЩЕМУ МИРУ</w:t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488" w:hRule="exac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иды, формы контроля</w:t>
            </w:r>
          </w:p>
        </w:tc>
      </w:tr>
      <w:tr>
        <w:trPr>
          <w:trHeight w:val="824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кскурсия по школе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Мы - школьники. Правила поведения в школе 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ласс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кольные традиции и праздн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Дорога от дома до школы Правила безопасной жизни.</w:t>
            </w:r>
          </w:p>
          <w:p>
            <w:pPr>
              <w:pStyle w:val="Normal"/>
              <w:autoSpaceDE w:val="false"/>
              <w:spacing w:lineRule="auto" w:line="268" w:before="6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Дорога от дома д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школы.Правила безопасного поведения пешеход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Режим дня школьника Человек и обществ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кольные традиции и праздник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исьменный контроль</w:t>
            </w:r>
          </w:p>
        </w:tc>
      </w:tr>
      <w:tr>
        <w:trPr>
          <w:trHeight w:val="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такое Род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8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осква - столица 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воя малая Родина Человек и общество. Россия. Москва —столица России. Народ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осси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рода Человек и природа. Природа и предметы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озданные человеко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7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6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родные объекты и предметы, созда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еловеком Человек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рода. Природа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едметы, созда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еловеком. Природные материалы. Береж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тношение к предметам, вещам, уход за ними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живая и живая прир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9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282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емена года Человек и природа. Природ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меты, созда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ом. Природные материалы. Береж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е к предметам, вещам, уход за ними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живая и живая природ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82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знаки осени Человек и природа. Природ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меты, созда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ом. Природ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териалы. Береж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е к предметам, вещам, уход за ними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вая и живая природа. Погода и термометр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е за погодой своего кра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82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года Человек и природа.</w:t>
            </w:r>
          </w:p>
          <w:p>
            <w:pPr>
              <w:pStyle w:val="Normal"/>
              <w:autoSpaceDE w:val="false"/>
              <w:spacing w:lineRule="auto" w:line="261" w:before="70" w:after="0"/>
              <w:ind w:righ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и предметы, созданные человеком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ные материалы.</w:t>
            </w:r>
          </w:p>
          <w:p>
            <w:pPr>
              <w:pStyle w:val="Normal"/>
              <w:autoSpaceDE w:val="false"/>
              <w:spacing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режное отношение 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метам, вещам, уход за ни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живая и жи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81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6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рмометр Человек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рода. Природ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меты, созда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ом. Природные материалы. Береж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е к предметам, вещам, уход за ними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вая и живая природа. Погода и термометр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е за погодой своего края. Сезонные изменения в природе.</w:t>
            </w:r>
          </w:p>
          <w:p>
            <w:pPr>
              <w:pStyle w:val="Normal"/>
              <w:autoSpaceDE w:val="false"/>
              <w:spacing w:lineRule="auto" w:line="261" w:before="6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заимосвязи межд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человеком и природой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нравственного и безопасного поведения в природ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47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1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изнь растений Человек и природа. Рас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лижайшего окру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узнавание, назы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ткое описание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асти растений Человек и природа. Рас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лижайшего окружения (узнавание, назы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раткое описание)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7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иственные и хвойные раст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орастущие и культурные раст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исьменный контроль</w:t>
            </w:r>
          </w:p>
        </w:tc>
      </w:tr>
      <w:tr>
        <w:trPr>
          <w:trHeight w:val="282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мнатные растения Человек и природа. Рас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лижайшего окру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узнавание, назы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ткое описание)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иственные и хвой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тения. Дикорастущие и ку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ему нужно ухаживать за комнатными раст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кие и исчезающие раст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6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ние пройден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49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изнь животных Человек и природа. Разные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животных (звери, насекомые, птицы, рыбы и др.).</w:t>
            </w:r>
          </w:p>
          <w:p>
            <w:pPr>
              <w:pStyle w:val="Normal"/>
              <w:autoSpaceDE w:val="false"/>
              <w:spacing w:lineRule="auto" w:line="268" w:before="6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машние и дикие животные (различия в условия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изни)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8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еком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8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тиц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7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ер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6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249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то живет в зоопарке?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 и природа. Разные группы животных (звери, насекомые, птицы, рыбы и др.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омашние и ди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ивотные (различ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иях жизни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49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икие и домашние животные Человек и природа. Разные группы животных (звер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екомые, птицы, рыбы и др.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омашние и ди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ивотные (различ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иях жизни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ему домашние животные нуждаются в забот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282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знаки зимы. Человек и природа. Природ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меты, созда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ом. Природ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териалы. Береж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е к предметам, вещам, уход за ними.</w:t>
            </w:r>
          </w:p>
          <w:p>
            <w:pPr>
              <w:pStyle w:val="Normal"/>
              <w:autoSpaceDE w:val="false"/>
              <w:spacing w:lineRule="auto" w:line="228" w:before="6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живая и живая прир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мощь птицам зим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Человек и природа. Разные группы животных (звери, насекомые, птицы, рыбы и др.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дкие и исчезающие животные Человек и природ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0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пройден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316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вой дом Человек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ство. Моя семья в прошлом и настоящем.</w:t>
            </w:r>
          </w:p>
          <w:p>
            <w:pPr>
              <w:pStyle w:val="Normal"/>
              <w:autoSpaceDE w:val="false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мена и фамилии член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мьи, 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и.Взаимоотношения и взаимопо- мощь в семь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ый труд и отдых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омашний адре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16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я семья Человек и общество. Моя семья в прошлом и настоящем.</w:t>
            </w:r>
          </w:p>
          <w:p>
            <w:pPr>
              <w:pStyle w:val="Normal"/>
              <w:autoSpaceDE w:val="false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мена и фамилии член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мьи, 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и.Взаимоотношения и взаимопо- мощь в семь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ый труд и отдых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омашний адре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16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се профессии важны!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 и общество. Мо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мья в прошлом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оящем. Име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амилии членов семьи, 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и.Взаимоотношения и взаимопо- мощь в семь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ый труд и отдых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омашний адре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8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да в дом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лектричество в дом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безопасной жизни.</w:t>
            </w:r>
          </w:p>
          <w:p>
            <w:pPr>
              <w:pStyle w:val="Normal"/>
              <w:autoSpaceDE w:val="false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безопасност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ыту: пользование бытовыми электроприборами, газовыми плит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80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ьютер в твоей жизни Правила безопасной жизни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зопасность в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тернет (электро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невник и элек- тро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есурсы школы) в усло- виях контролируемого доступа в Интерн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исьменный контроль.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6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2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безопасности в доме Правила безопасной жизни.</w:t>
            </w:r>
          </w:p>
          <w:p>
            <w:pPr>
              <w:pStyle w:val="Normal"/>
              <w:autoSpaceDE w:val="false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безопасност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ыту: пользование бытовыми электроприборами, газовыми плит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16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то нас защищает Человек и общество. Моя семья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шлом и настоящем.</w:t>
            </w:r>
          </w:p>
          <w:p>
            <w:pPr>
              <w:pStyle w:val="Normal"/>
              <w:autoSpaceDE w:val="false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мена и фамилии член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мьи, 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и.Взаимоотношения и взаимопо- мощь в семь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ый труд и отдых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омашний адре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знаки весны Человек и природ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сенний праздник - 8 Марта Человек и общество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меняется человек и окружающий ми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2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к ты воспринимаешь мир Правила безопасной жизни. Необходимость соблюдения режима дня, прави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ого питания и личной гиги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вое настроение Человек и общество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82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блюдаем за небом (звезды, созвездия, Луна, Солнце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 и природа. Природа и предметы, созда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ом. Природ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териалы. Береж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тношение к предметам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ещам, уход за ни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лнце Человек и природ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0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ля и Луна Человек и прир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исьменный контроль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67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ловек исследует космос Человек и природ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 апреля - День космонавти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115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е тело Правила безопасной жизни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еобходимость соблюдения режима дня, прави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ого питания и личной гиги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м полезны овощи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рукты Необход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блюдения режима дн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 здорового питания и личной гиги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я одежда Правила безопасной жизни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еобходимость соблюдения режима дня, прави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ого питания и личной гиги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215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е здоровье Правила безопасной жизни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еобходимость соблюдения режима дня, прави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ого питания и личной гиги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исьменный контроль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кие бывают музеи Человек и общество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ие разные памятн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и земляки - герои Отчизн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49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удем вежливым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10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 дружбе Человек и обще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28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дем в гости. Поведение в гостях Человек и обще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9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знаки лета. Человек и прир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184"/>
        <w:gridCol w:w="726"/>
        <w:gridCol w:w="1610"/>
        <w:gridCol w:w="1658"/>
        <w:gridCol w:w="1156"/>
        <w:gridCol w:w="1812"/>
      </w:tblGrid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ведения на улице Правила безопасной жизн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82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 пройденного материал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6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ведения в лесу Человек и прир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2" w:hRule="exac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0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6" w:right="55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28" w:before="16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кружающий мир (в 2 частях), 1 класс /Плешаков А.А., Акционерное общество «Издательство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Просвещение»;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28" w:before="16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Учебная платформа Яндекс.Учебник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educat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yandex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Учебная платформа Учи.ру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uchi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Сайт «Детские радости» ориентирован на дошкольный и младший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школьный возраст детей, для родителей, воспитателей, педагогов: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detskieradosti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Детские электронные презентации и клипы: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viki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df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Единая коллекция ЦОР: </w:t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schoo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>collect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Библиотека материалов для начальной школы </w:t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nachalka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biblioteka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Фестиваль педагогических идей </w:t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festiv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</w:rPr>
        <w:t>septemb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Портал «Музеи России» </w:t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museu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Детские электронные презентации и клипы </w:t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viki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df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</w:p>
    <w:p>
      <w:p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Педсовет </w:t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pedsove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org</w:t>
      </w:r>
    </w:p>
    <w:p>
      <w:pPr>
        <w:pStyle w:val="Normal"/>
        <w:autoSpaceDE w:val="false"/>
        <w:spacing w:lineRule="auto" w:line="228" w:before="40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Электронные версии журналов. </w:t>
      </w:r>
    </w:p>
    <w:p>
      <w:pPr>
        <w:pStyle w:val="Normal"/>
        <w:autoSpaceDE w:val="false"/>
        <w:spacing w:lineRule="auto" w:line="228" w:before="40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barsu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leni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- Журнал для детей "Барсук"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kostyo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archive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htm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- Журнал для школьников "Костёр"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76" w:before="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ru-RU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ru-RU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5:33:00Z</dcterms:created>
  <dc:creator>python-docx</dc:creator>
  <dc:description>generated by python-docx</dc:description>
  <cp:keywords/>
  <dc:language>en-US</dc:language>
  <cp:lastModifiedBy>Пользователь Windows</cp:lastModifiedBy>
  <cp:lastPrinted>2022-09-17T12:50:00Z</cp:lastPrinted>
  <dcterms:modified xsi:type="dcterms:W3CDTF">2022-09-17T09:51:00Z</dcterms:modified>
  <cp:revision>12</cp:revision>
  <dc:subject/>
  <dc:title/>
</cp:coreProperties>
</file>